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nd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and Managemen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text for the environmentally responsible management of land was set in 1993 with the introduction of  the EC Fifth Action Programme: a new strategy for the environment and sustainable development. Relevant issues raised in the programme are the conservation of biodiversity and land us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ervation of biodiversity is required not only to maintain a healthy environment through overall ecological balance but also to provide a genetic bank which is essential to medicine, biology and agriculture. Land use management includes the conservation of natural habitats and the Fifth Action Programme states that 'it behoves national, regional and local authorities, enterprises, landowners and householders to maintain and enhance the natural beauty of parks and gardens in their own jurisdiction or neighbourh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number of practical measures that can be taken. One is to minimise the use of slow renewables such as peat, which itself is extracted from sites that are valuable wildlife habitats. A second is to minimise the use of pesticides in favour of alternative methods or substances which are less environmentally dama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t another is to seek opportunities to enhance the biodiversity or range of habitats on a site, for example, by planting native species in preference to imported plants or by creating a wildlife garden area. This is particularly important in urban situations where open space is limited and the environmental benefit to be gained is relatively l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measures that can be taken include avoiding the burning of waste materials and vegetation and the prompt removal of litter and graff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 primary legislation applicable to biodiversity and land management inclu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Protection Act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n and Country Planning Act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dlife and Countryside (Amended) Act 19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n and Country Planning (Scotland) Act 19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 Environmental Action Guide Advisory Note 5: Grounds Management. HMSO,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BN 0-11-75287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A 90: Code of Practice on Litter and Refuse. HMSO, 1991. ISBN 0-11-75236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ards Sustainability (The Fifth Programme) OJ C138, Vol. 36, 17 May 1993. ISSN 8378-698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 written policy statement on grou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pPr>
            <w:r>
              <w:rPr/>
            </w:r>
          </w:p>
          <w:p>
            <w:pPr>
              <w:pStyle w:val="Normal"/>
              <w:bidi w:val="0"/>
              <w:jc w:val="left"/>
              <w:rPr/>
            </w:pPr>
            <w:r>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w:t>
            </w:r>
          </w:p>
          <w:p>
            <w:pPr>
              <w:pStyle w:val="Normal"/>
              <w:bidi w:val="0"/>
              <w:jc w:val="left"/>
              <w:rPr/>
            </w:pPr>
            <w:r>
              <w:rPr/>
            </w:r>
          </w:p>
        </w:tc>
        <w:tc>
          <w:tcPr>
            <w:tcW w:w="568" w:type="dxa"/>
            <w:tcBorders/>
          </w:tcPr>
          <w:p>
            <w:pPr>
              <w:pStyle w:val="Normal"/>
              <w:bidi w:val="0"/>
              <w:snapToGrid w:val="false"/>
              <w:jc w:val="left"/>
              <w:rPr/>
            </w:pPr>
            <w:r>
              <w:rPr/>
            </w:r>
          </w:p>
          <w:p>
            <w:pPr>
              <w:pStyle w:val="Normal"/>
              <w:bidi w:val="0"/>
              <w:jc w:val="left"/>
              <w:rPr/>
            </w:pPr>
            <w:r>
              <w:rPr/>
            </w:r>
          </w:p>
        </w:tc>
        <w:tc>
          <w:tcPr>
            <w:tcW w:w="284" w:type="dxa"/>
            <w:tcBorders>
              <w:top w:val="single" w:sz="6" w:space="0" w:color="000000"/>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op w:val="single" w:sz="6" w:space="0" w:color="000000"/>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op w:val="single" w:sz="6" w:space="0" w:color="000000"/>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 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e policy statement identify legal requirements a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acceptable level of environment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360" w:hanging="3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grou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matters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grounds management clear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d whether for in-house staff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the duties of personnel with such responsi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grounds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for grounds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providing the identifi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and trai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involve staff and building us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environmental issues relating to grounds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ing up-to-date with, changes in statutory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s of practice and related gui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ccurate, up-to-date surveys of the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 and sensitivity of adjacent 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ccurate, up-to-date surveys of site condi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ating to soil, water table, topography and land cont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ccurate, up-to-date surveys of site flora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bidi w:val="0"/>
        <w:jc w:val="left"/>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identify opportunities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ing biodiversity or the range of habit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reduce the use of pesticides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vour of alternative substances or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minimise the use of peat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vour of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identify opportunities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ting and recycling organic w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avoid the burning of wa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erials and vegetation where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learance of litter, fly tipp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bbish and graffiti to recommended standards of cleanl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ll applicable legislation on this topic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your knowledge is the organisation adhering to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ble legislation on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grounds management program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environmental objectives outlined i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to be achieved within a fixed time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grounds management performance measured again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determined programmes and performance standards, including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mplementing corrective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identification of any non-compliance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type w:val="continuous"/>
          <w:pgSz w:w="11906" w:h="16838"/>
          <w:pgMar w:left="1134" w:right="1134" w:gutter="0" w:header="624" w:top="1134" w:footer="993" w:bottom="1134"/>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3.</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Land Management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